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et Tools for Readers Workshop - Gail’s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 of us made a nice overview of 2.0 tools.  During the second session, we had a better flow when describe the purposes and possibilities of the various tools.  During both presentations, we all did a nice job of helping people navigate the tools when we were not presenting.  That really took the edge off of nervousness for 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ing really makes you think about the 2.0 tools a lot more that being an audience member!  It’s still ok to not know every function of the tool as a presenter.  In fact that leads into an opportune moment to coach others to explore that question, but after we’re done discussing the task at hand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ResumeSectionHeader">
    <w:name w:val="Ben's Resume Section Header"/>
    <w:qFormat/>
    <w:pPr>
      <w:widowControl/>
      <w:pBdr>
        <w:bottom w:val="single" w:sz="8" w:space="1" w:color="000000"/>
      </w:pBdr>
      <w:bidi w:val="0"/>
    </w:pPr>
    <w:rPr>
      <w:rFonts w:ascii="Garamond" w:hAnsi="Garamond" w:eastAsia="Times New Roman" w:cs="Garamond"/>
      <w:b/>
      <w:bCs/>
      <w:caps/>
      <w:color w:val="auto"/>
      <w:sz w:val="22"/>
      <w:szCs w:val="22"/>
      <w:lang w:val="en-US" w:bidi="ar-SA" w:eastAsia="zh-CN"/>
    </w:rPr>
  </w:style>
  <w:style w:type="paragraph" w:styleId="BensResumeList">
    <w:name w:val="Ben's Resume List"/>
    <w:basedOn w:val="TextBody"/>
    <w:qFormat/>
    <w:pPr>
      <w:widowControl w:val="false"/>
      <w:spacing w:before="0" w:after="0"/>
      <w:jc w:val="both"/>
    </w:pPr>
    <w:rPr>
      <w:sz w:val="21"/>
      <w:szCs w:val="20"/>
    </w:rPr>
  </w:style>
  <w:style w:type="paragraph" w:styleId="BensResumeParagraph">
    <w:name w:val="Ben's Resume Paragraph"/>
    <w:basedOn w:val="BensResumeList"/>
    <w:qFormat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3:42:00Z</dcterms:created>
  <dc:creator>Preferred Customer</dc:creator>
  <dc:description/>
  <dc:language>en-US</dc:language>
  <cp:lastModifiedBy>Preferred Customer</cp:lastModifiedBy>
  <dcterms:modified xsi:type="dcterms:W3CDTF">2009-03-29T23:48:00Z</dcterms:modified>
  <cp:revision>1</cp:revision>
  <dc:subject/>
  <dc:title>Internet Tools for Readers Workshop - Gail’s Reflection</dc:title>
</cp:coreProperties>
</file>